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/>
      </w:pPr>
      <w:r>
        <w:rPr/>
        <w:t xml:space="preserve">АДМИНИСТРАЦИИ СЕЛЬСКОГО ПОСЕЛЕНИЯ ДРЯЗГИНСКИЙ СЕЛЬСОВЕТ   УСМАНСКОГО МУНИЦИПАЛЬНОГО РАЙОНА </w:t>
      </w:r>
    </w:p>
    <w:p>
      <w:pPr>
        <w:pStyle w:val="Normal"/>
        <w:jc w:val="center"/>
        <w:rPr/>
      </w:pPr>
      <w:r>
        <w:rPr/>
        <w:t>ЛИПЕЦКОЙ ОБЛАСТИ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ж.-д ст. Дряз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  25.05.2020г                                                                                         №28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«О проведении  аукциона по продаже </w:t>
      </w:r>
    </w:p>
    <w:p>
      <w:pPr>
        <w:pStyle w:val="Normal"/>
        <w:rPr/>
      </w:pPr>
      <w:r>
        <w:rPr/>
        <w:t xml:space="preserve">  </w:t>
      </w:r>
      <w:r>
        <w:rPr/>
        <w:t>муниципального имущества»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В соответствии с Федеральным законом № 178 от 21.12.2001 г.,  «О приватизации государственного и муниципального имущества», Постановлением Правительства РФ от 12.08.2002 г. № 585 «Об утверждении Положения об организации продажи государственного или муниципального имущества на аукционе»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Старшему специалисту 1 разряда администрации сельского поселения Дрязгинский сельсовет  Усманского муниципального района Каниной Татьяне Васильевне: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Провести торги в форме аукциона открытые по составу участников и форме подачи предложений о цене  продажи муниципального имущества: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Лот № 1 –</w:t>
      </w:r>
      <w:r>
        <w:rPr>
          <w:b/>
          <w:i/>
        </w:rPr>
        <w:t xml:space="preserve">  Овощехранилище</w:t>
      </w:r>
      <w:r>
        <w:rPr/>
        <w:t xml:space="preserve">, назначение: производственное. Площадь: общая 115,8 кв. м. Кадастровый (или условный) номер: 48:16:0720205:271 Количество этажей: 1; Подземная этажность: 1. Ограничение (обременение) права: не зарегистрировано, </w:t>
      </w:r>
    </w:p>
    <w:p>
      <w:pPr>
        <w:pStyle w:val="Normal"/>
        <w:jc w:val="both"/>
        <w:rPr/>
      </w:pPr>
      <w:r>
        <w:rPr/>
        <w:t xml:space="preserve">Выписка из единого государственного реестра недвижимости находящиеся в муниципальной  собственности, расположенная по адресу: Российская Федерация, Липецкая область, Усманский район, ж. д ст. Дрязги, ул. Центральная, д. 19 а. </w:t>
      </w:r>
    </w:p>
    <w:p>
      <w:pPr>
        <w:pStyle w:val="Normal"/>
        <w:jc w:val="both"/>
        <w:rPr/>
      </w:pPr>
      <w:r>
        <w:rPr/>
        <w:t>- земельный участок. Категория земель: Земли населённых пунктов. Разрешенное использование – для общественно - деловых целей. Площадь: 158,00 кв.. Кадастровый номер: 48:16:0720402:10. Ограничение (обременение) права: не зарегистрирова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писка из единого государственного реестра недвижимости от 23.07.2019года., находящийся в муниципальной  собственности, расположенный по адресу: Российская Федерация, Липецкая область, Усманский район, ж. ст. Дрязги ул. Центральная,д.19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Установить на основании отчета № 15-2020 от 04.03.2020г. об оценке рыночной стоимости объектов недвижимости, начальную цену аукциона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Лот № 1</w:t>
      </w:r>
      <w:r>
        <w:rPr/>
        <w:t xml:space="preserve">   </w:t>
      </w:r>
      <w:r>
        <w:rPr>
          <w:b/>
          <w:i/>
        </w:rPr>
        <w:t>Овощехранилище</w:t>
      </w:r>
      <w:r>
        <w:rPr/>
        <w:t xml:space="preserve">, назначение: производственное. Площадь: общая 115,8 кв. м. Кадастровый (или условный) номер: 48:16:0720205:271 Количество этажей: 1; Подземная этажность: 1. Ограничение (обременение) права: не зарегистрировано, Выписка из единого государственного реестра недвижимости находящиеся в муниципальной  собственности, расположенная по адресу: Российская Федерация, Липецкая область, Усманский район, ж. д ст. Дрязги, ул. Центральная, д. 19 а. </w:t>
      </w:r>
    </w:p>
    <w:p>
      <w:pPr>
        <w:pStyle w:val="Normal"/>
        <w:jc w:val="both"/>
        <w:rPr/>
      </w:pPr>
      <w:r>
        <w:rPr/>
        <w:t>- земельный участок. Категория земель: Земли населённых пунктов. Разрешенное использование – для общественно - деловых целей. Площадь: 158,00 кв.. Кадастровый номер: 48:16:0720402:10. Ограничение (обременение) права: не зарегистрировано. Выписка из единого государственного реестра недвижимости от 23.07.2019года., находящийся в муниципальной  собственности, расположенный по адресу: Российская Федерация, Липецкая область, Усманский район, ж.д ст. Дрязги ул. Центральная,д.19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3. Задаток зачисляется на счет: ИНН 4816001743, КПП 481601001, УФК по Липецкой  области ( администрация сельского поселения Дрязгинский сельсовет  Усманского  муниципального  района  Липецкой  области Российской  Федерации) л/с 05463002130,  р/сч 4030281044525301455 в отделении Липецк г. Липецк,   БИК 044206001, ОГРН 1024800730602, ОКТМО 42648432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1.4. Утвердить аукционную документацию по продаже муниципального иму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5. Информацию о проведении публичных торгов поместить в районной газете «Новая жизнь» и на сайтах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dryaz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Создать комиссию по проведению торгов по продаже муниципального имущества в 2018г.  в следующем состав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авлова Н.Е.  – </w:t>
      </w:r>
      <w:r>
        <w:rPr/>
        <w:t>глава администрации сельского поселения Дрязгинский сельсовет Усманского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ь председателя комиссии:</w:t>
      </w:r>
    </w:p>
    <w:p>
      <w:pPr>
        <w:pStyle w:val="Normal"/>
        <w:jc w:val="both"/>
        <w:rPr/>
      </w:pPr>
      <w:r>
        <w:rPr>
          <w:b/>
        </w:rPr>
        <w:t xml:space="preserve">Черешнева В.М.. </w:t>
      </w:r>
      <w:r>
        <w:rPr/>
        <w:t>– старший специалист 1 разряда администрации сельского поселения Дрязгинский сельсовет  Усманского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>
          <w:b/>
        </w:rPr>
        <w:t>Канина Т.В.</w:t>
      </w:r>
      <w:r>
        <w:rPr/>
        <w:t xml:space="preserve"> – старший специалист 1 разряда администрации сельского поселения Дрязгинский сельсовет  Усманского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>
          <w:b/>
        </w:rPr>
        <w:t>Сушкова С.И.</w:t>
      </w:r>
      <w:r>
        <w:rPr/>
        <w:t xml:space="preserve"> – старший специалист 1 разряда администрации сельского поселения Дрязгинский сельсовет  Усманского муниципального района.</w:t>
      </w:r>
    </w:p>
    <w:p>
      <w:pPr>
        <w:pStyle w:val="Normal"/>
        <w:jc w:val="both"/>
        <w:rPr/>
      </w:pPr>
      <w:r>
        <w:rPr>
          <w:b/>
        </w:rPr>
        <w:t>Золотухина О. Д.</w:t>
      </w:r>
      <w:r>
        <w:rPr/>
        <w:t xml:space="preserve"> – депутат администрации сельского поселения Дрязгинский сельсовет  Усманского муниципального района.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ind w:left="56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администрации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рязгинский сельсовет</w:t>
        <w:tab/>
        <w:tab/>
        <w:t xml:space="preserve">    </w:t>
        <w:tab/>
        <w:t xml:space="preserve">                               Н. Е. Павл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8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42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8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qFormat/>
    <w:pPr/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dryaz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21:00Z</dcterms:created>
  <dc:creator>Vika</dc:creator>
  <dc:description/>
  <cp:keywords/>
  <dc:language>en-US</dc:language>
  <cp:lastModifiedBy>User</cp:lastModifiedBy>
  <cp:lastPrinted>2020-05-25T11:04:00Z</cp:lastPrinted>
  <dcterms:modified xsi:type="dcterms:W3CDTF">2020-05-27T08:25:00Z</dcterms:modified>
  <cp:revision>12</cp:revision>
  <dc:subject/>
  <dc:title> </dc:title>
</cp:coreProperties>
</file>